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êÅÇÕ ÓÚ ÇéÕÅÔ ÕðòÅÀ°ä òÅñÆ çÆÁ» òèÆÁ» î¹ôÇÕñ»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ÃðìÜÆå ìé±ó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éòÄ Çç¾ñÆ: íÅðå å¯º ÇêñÇ×Ìî¶Ü òÆ÷¶ Óå¶ êÅÇÕÃåÅé ×ÂÆ ÇÂ¾Õ ÇÃ¾Ö Á½ðå ç¶ îÜÔì-ìçñÅÁ Áå¶ ÇéÕÅÔ ç¶ îÅîñ¶ é¶ éò» ÇòòÅç Öó·Å Õð ÇçåÅ þ¢ ÇÂÃ ØàéÅ ç¶ ÇõñÅø ééÕÅäÅ ÃÅÇÔì ç¶ ÇÃ¾Ö ÁÅ×È îÇÔ¿çð êÅñ ÇÃ¿Ø é¶ ñÅÔ½ð ÔÅÂÆÕ¯ðà ÓÚ ÜéÇÔå êàÆôé çÅÇÂð ÕÆåÆ þ¢ ÇÂÔ êàÆôé ÁËâò¯Õ¶à ÁñÆ Ú¿×¶÷Æ Ã¿èÈ ðÅÔÄ çÅÇÂð Ô¯ÂÆ þ ÇÜÃ ÓÚ íÅðåÆ ÇÃ¾Ö ïÅåðÆ òñ¯º òÆ÷Å Çéïî å¯ó¶ ÜÅä Áå¶ öËðÕÅùéÆ å½ð Óå¶ êÅÇÕÃåÅé ÓÚ ðÇÔ ðÔÆ Ô¯ä ç¶ ç¯ô ñ×ÅÂ¶ ×Â¶ Ôé¢ ÇÂÔ Áð÷Æ îÇÔ¿çð êÅñ ÇÃ¿Ø (ÃÅìÕÅ îËºìð ê³ÜÅì ÁÃËºìñÆ Áå¶ ÃÅìÕÅ êÅðñÆîËºàðÆ ÃÕ¾åð Áå¶ ÇÔÀ±îé ðÅÂÆàÃ ÁËºâ îÅÇÂé½ÇðàÆ Áø¶Áð÷) é¶ çÅÇÂð ÕÆåÆ þ¢ ÇÂÃ ÓÚ øËâðñ ÔÕÈîå, ò÷Åðå-Â¶-çÅõñÅ, </w:t>
      </w:r>
      <w:r>
        <w:rPr>
          <w:b/>
        </w:rPr>
        <w:t>FIA</w:t>
      </w:r>
      <w:r>
        <w:rPr>
          <w:rFonts w:cs="Satluj" w:ascii="Satluj" w:hAnsi="Satluj"/>
        </w:rPr>
        <w:t xml:space="preserve"> Áå¶ ÔÕÈîå-Â¶-ê³ÜÅì ù ÜòÅìç¶ÔÆ ñÂÆ éÅî÷ç ÕÆå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ð÷Æ î¹åÅÇìÕ î¹ÕåÃð Ç÷ñ·¶ (íÅðå, ê³ÜÅì) çÆ ðÇÔä òÅñÆ ÃðìÜÆå Õ½ð é¶ D éò¿ìð B@BE ù A@ Ççé» ç¶ ÇÃ¿×ñ-ÁËºàðÆ èÅðÇîÕ òÆ÷¶ Óå¶ êÅÇÕÃåÅé çÅõñ Ô¯ÂÆ ÃÆ ÇÜÃ çÆ ÇîÁÅç AC éò¿ìð åÕ ÃÆ, Áå¶ À°Ã çÆ ÁÅòÅÜÅÂÆ ÇÃðø ééÕÅäÅ ÃÅÇÔì, ÕðåÅðê¹ð ÁÅÇç ÇéðèÅÇðå èÅðÇîÕ ÃæÅé» åÕ ÃÆÇî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àÆôéð î¹åÅÇìÕ ÃðìÜÆå Õ½ð é¶ êÅÇÕÃåÅé êÔ¹¿Úä å¯º ìÅÁç ÁÅêä¶ ÇéðèÅÇðå ïÅåðÅ-ðÈà Áå¶ òÆ÷Å ôðå» çÆ êÅñäÅ éÔÄ ÕÆåÆ, Áå¶ òÆ÷Å ÇîÁÅç õåî Ô¯ä å¯º ìÅÁç òÆ ç¶ô ÓÚ öËðÕÅùéÆ å½ð Óå¶ ðÇÔ ðÔÆ þ Ü¯ Ãêôà å½ð Óå¶ ÕÅùé çÆ À°¦ØäÅ þ¢ Áð÷Æ ÓÚ ÇÂÔ òÆ çÅÁòÅ ÕÆåÅ Ç×ÁÅ þ ÇÕ ÃðìÜÆå Õ½ð Óå¶ íÅðå ç¶ ìÇá§âÅ Áå¶ ÕêÈðæñÅ ôÇÔð» ÓÚ è¯ÖÅèóÆ Áå¶ øð¶ì ç¶ îÅîñ¶ çðÜ Ôé¢ ÇÂÃ ñÂÆ À°Ã ù òÆ÷Å ÜÅðÆ ÕÆåÅ ÜÅäÅ, ìÅðâð ÕñÆÁðËºÃ Áå¶ êÅÇÕÃåÅé ç¶ Á³çð ÁÅ÷ÅçÆ éÅñ Ø°¿îäÅ ÇøðéÅ ×¿íÆð ÕÅùéÆ Áå¶ Ã¹ð¾ÇÖÁÅ Ãî¼ÇÃÁÅò» êËçÅ Õð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Ü¦èð ÓÚ Üìð-Ç÷éÅÔ î×ð¯º Õåñ ÕÆåÆ ñóÕÆ ç¶ îÅîñ¶ ÓÚ îÇÔñÅ ÕÇîôé òñ¯º ÁËÕô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¦èð: Ü¦èð ÓÚ Üìð-Ç÷éÅÔ î×ð¯º Õåñ ÕÆåÆ ÇÂ¾Õ éÅìÅñ× ñóÕÆ ç¶ êÇðòÅð éÅñ ç¹¾Ö Ã»ÞÅ Õðé ñÂÆ îÇÔñÅ ÕÇîôé çÆ Ú¶ÁðêðÃé ðÅÜ ñÅñÆ Áå¶ ÚÅÂÆñâ ÕÇîôéð êÔ¹¿Ú¶¢ ðÅÜ ñÅñÆ é¶ ê¹ñÆÃ ÕÇîôéð ù é¯ÇàÃ ÜÅðÆ Õð Õ¶ ÇÂ¾Õ ÂÆî¶ñ ÷ðÆÂ¶ ì¾ÚÆ ç¶ Õ¶Ã ù ñË Õ¶ ÜòÅì î³Ç×ÁÅ þ¢ îÇÔñÅ ÕÇîôé çÆ Ú¶Áð êðÃé ðÅÜ ñÅñÆ é¶ ÇÕÔÅ ÇÕ À°Ô ØàéÅ Ãì¿èÆ ÃÅð¶ å¾æ ÇÂÕ¾á¶ Õð ðÔ¶ Ôé Áå¶ Ç÷¿î¶òÅð ÇÕÃ¶ òÆ ÇòÁÕåÆ ù ìõÇôÁÅ éÔÄ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é·» ÇÂÔ òÆ ÃòÅñ ÕÆåÅ ÇÕ ê¹ñÆÃ ù ÚÅð îðñ¶ çÆ Õ¯áÆ ÓÚ¯º ñóÕÆ çÆ ñÅô ÇÕúº ìðÅîç éÔÄ Ô¯ÂÆ¢ ðÅÜ ñÅñÆ é¶ ÇÕÔÅ ÇÕ À°Ô Çé¾ÜÆ å½ð Óå¶ ê¹ñÆÃ ÕÇîôéð èéêÌÆå Õ½ð éÅñ î¹ñÅÕÅå Õðé×¶ Áå¶ ÃÅð¶ ÃìÈå î³×ä×¶¢ À°é·» ÇÕÔÅ ÇÕ ø½ðËºÇ÷Õ àÆî é¶ ÃÅð¶ ÃìÈå ÇÂÕ¾á¶ Õð ñÂ¶ Ôé, Áå¶ ê¯Ãàî½ðàî Çðê¯ðà òÆ êÌÅêå Ô¯ ×ÂÆ þ¢ êÇðòÅð î³× Õð ÇðÔÅ þ ÇÕ Õ¶Ã ù øÅÃà-àðËÕ ÁçÅñå ÓÚ í¶ÇÜÁÅ ÜÅò¶, Áå¶ ÇÂÃ îÅîñ¶ ÓÚ ÁõÆð åÕ ÃÅæ ç¶ä çÆ ÁêÆñ ÕÆåÆ þ¢ À°é·» ÇÕÔÅ ÇÕ îÇÔñÅ ÕÇîôé çÆ Ú¶ÁðêðÃé Áå¶ ìÅñ ÕÇîôéð ç¯ò¶º ÁõðÆ åÕ êÇðòÅð çÅ ÃÅæ ç¶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îÇÔñÅ ÕÇîôé é¶ ÇÕÔÅ ÇÕ êÇðòÅð éÅñ î¹ñÅÕÅå å¯º ìÅÁç êåÅ ñ¾×Å þ ÇÕ î¹ñ÷î âðÅÂÆòð çÅ ÇêÛñÅ ÇðÕÅðâ îÅóÅ ÃÆ¢ ÇÂÃ ñÂÆ ÇÂÃ îÅîñ¶ çÆ òÆ Ü»Ú ÕÆåÆ ÜÅò¶×Æ¢ </w:t>
      </w:r>
      <w:r>
        <w:rPr>
          <w:b/>
        </w:rPr>
        <w:t>ASI</w:t>
      </w:r>
      <w:r>
        <w:rPr>
          <w:rFonts w:cs="Satluj" w:ascii="Satluj" w:hAnsi="Satluj"/>
        </w:rPr>
        <w:t xml:space="preserve"> î³×å ðÅî çÆ î¹Á¼åñÆ Áå¶ ÇÂÃ îÅîñ¶ ÓÚ À°Ã Çòð¹¾è Õ¶Ã çðÜ Õðé ìÅð¶ ÚðÚÅ Õðé ñÂÆ ê¹ñÆÃ ÕÇîôéð éÅñ î¹ñÅÕÅå ÕÆåÆ ÜÅò¶×Æ¢ çÈÜ¶ êÅÃ¶ îÆâÆÁÅ éÅñ ×¾ñ Õðç¶ Ô¯Â¶ ìÅñ ÕÇîôéð Õ¿òðçÆê ÇÃ¿Ø é¶ ÇÂÃ ØàéÅ çÆ Çé§çÅ ÕÆåÆ¢ À°é·» ÇÕÔÅ ÇÕ Üç ÇÕ Ôð Õ¯ÂÆ ê¹ñÆÃ Áå¶ Ô¯ð» ù ÇÂÃ ÁÃøñåÅ ñÂÆ Ç÷¿î¶òÅð áÇÔðÅ ðÔ¶ Ôé, êð À°é·» î³éäÅ þ ÇÕ ÇÂÔ Ã¯ÃÅÇÂàÆ çÅ ø¶ñÆÁð þ¢ À°é·» ÇÕÔÅ ÇÕ ÃÅâÅ ÃîÅÜ Á¼×¶ òèäÅ ÚÅÔÆçÅ þ, êð ÇÂÔ Çê¼Û¶ ÜÅ ÇðÔÅ þ¢ À°é·» é¶ Ã¯ÃÅÇÂàÆ ç¶ ñ¯Õ» ù ÁêÆñ ÕÆåÆ þ ÇÕ À°Ô ÇÂÃ ØàéÅ å¯º ìÅÁç ì¾ÇÚÁ» çÅ ÇèÁÅé ð¾Ö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ÇÂîðÅé õÅé ç¶ Õåñ çÆ À°µâÆ õì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ÅÔ½ð: êÅÇÕÃåÅé ÓÚ ÇÂÃ Ãî¶º ÃÅìÕÅ êÌèÅé î³åðÆ ÇÂîðÅé õÅé çÆ ÇÃÔå Áå¶ Ã¹ð¾ÇÖÁÅ ù ñË Õ¶ ×¿íÆð ÚðÚÅò» å¶÷ Ô¯ ×ÂÆÁ» Ôé¢ ðÅòñÇê³âÆ çÆ ÁÇâÁÅñÅ Ü¶ñ· ÓÚ ì¿ç ÇÂîðÅé õÅé ç¶ ÕÇæå å½ð Óå¶ ÓÕåñ ÕÆå¶ ÜÅä ÓçÆÁ» ÁøòÅÔ» å¶÷Æ éÅñ øËñä å¯º ìÅÁç êÈð¶ ÇÃÁÅÃÆ îÅÔ½ñ ÓÚ åéÅÁ ò¾è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øòÅÔ» Áå¶ ÔÅÂÆ ÁËñðà: </w:t>
      </w:r>
      <w:r>
        <w:rPr>
          <w:b/>
        </w:rPr>
        <w:t>Afghanistan Times</w:t>
      </w:r>
      <w:r>
        <w:rPr>
          <w:rFonts w:cs="Satluj" w:ascii="Satluj" w:hAnsi="Satluj"/>
        </w:rPr>
        <w:t xml:space="preserve"> éÅîÕ ÇÂ¾Õ îÆâÆÁÅ ÁÅÀ±àñËµà é¶ ÃÈåð» ç¶ ÔòÅñ¶ éÅñ ÇÂÔ çÅÁòÅ ÕÆåÅ ÇÕ ÇÂîðÅé õÅé çÆ Ü¶ñ· ÓÚ î½å Ô¯ Ú¹¾ÕÆ þ¢ ÇÂÃ õìð ç¶ Ã¯ôñ îÆâÆÁÅ Óå¶ òÅÇÂðñ Ô¯ä å¯º ìÅÁç ÇÂîðÅé õÅé çÆ êÅðàÆ, </w:t>
      </w:r>
      <w:r>
        <w:rPr>
          <w:b/>
        </w:rPr>
        <w:t>PTI</w:t>
      </w:r>
      <w:r>
        <w:rPr>
          <w:rFonts w:cs="Satluj" w:ascii="Satluj" w:hAnsi="Satluj"/>
        </w:rPr>
        <w:t xml:space="preserve"> ç¶ ÃîðæÕ ò¾âÆ Ç×äåÆ ÓÚ Ü¶ñ· ò¾ñ îÅðÚ Õðé ñ¾×¶¢ ÔÅñÅå ù ç¶Öç¶ Ô¯Â¶ ÁÇåòÅç Çòð¯èÆ ÁçÅñå (</w:t>
      </w:r>
      <w:r>
        <w:rPr>
          <w:b/>
        </w:rPr>
        <w:t>ATC</w:t>
      </w:r>
      <w:r>
        <w:rPr>
          <w:rFonts w:cs="Satluj" w:ascii="Satluj" w:hAnsi="Satluj"/>
        </w:rPr>
        <w:t>) é¶ ðÅòñÇê³âÆ ç¶ ÁÅÃ-êÅÃ Ã¹ð¾ÇÖÁÅ ù Ô¯ð Ãõå Õðé çÅ ÁÅç¶ô Çç¾åÅ, Áå¶ ôÇÔð ÓÚ ÔÅÂÆ ÁËñðà ÜÅðÆ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Ü¶ñ· êÌôÅÃé Óå¶ ÃòÅñ: </w:t>
      </w:r>
      <w:r>
        <w:rPr>
          <w:rFonts w:cs="Satluj" w:ascii="Satluj" w:hAnsi="Satluj"/>
        </w:rPr>
        <w:t xml:space="preserve">ÇÂîðÅé õÅé çÆ ÇÃÔå ù ñË Õ¶ ô¾Õ ÇÂÃ ñÂÆ òÇèÁÅ þ ÇÕªÇÕ êÅÇÕÃåÅé ÃðÕÅð Áå¶ Ü¶ñ· êÌôÅÃé é¶ ÇÂé·» çÅÁÇòÁ» çÅ Ãê¼ôà Ö³âé éÔÄ ÕÆåÅ þ¢ ÇÂîðÅé õÅé çÆ íËä ÁÅñÆîÅ õÅé é¶ î³×ñòÅð (BE éò¿ìð) ù Ü¶ñ· ç¶ ìÅÔð êÌçðôé ÓÚ ôÅÇîñ Ô¹¿ÇçÁ» ç¯ô ñÅÇÂÁÅ ÇÕ êÇðòÅð ù Çå¿é ÔøÇåÁ» å¯º î¹ñÅÕÅå çÆ ÇÂÜÅ÷å éÔÄ Çç¾åÆ ×ÂÆ¢ êÅÇÕÃåÅéÆ ÁõìÅð âÅÁé ç¶ ÇÂ¾Õ ÃÆéÆÁð ê¼åðÕÅð é¶ ç¾ÇÃÁÅ ÇÕ ÇêÛñ¶ ÕÂÆ Ççé» å¯º éÅ å» òÕÆñ Áå¶ éÅ ÔÆ âÅÕàð» ù ÇÂîðÅé õÅé éÅñ Çîñä Çç¾åÅ ÜÅ ÇðÔÅ þ¢ ê¼åðÕÅð» Áé°ÃÅð ñ×í× ÇÂ¾Õ Ôøå¶ å¯º Ü¶ñ· ç¶ ÇÕÃ¶ òÆ ÕðîÚÅðÆ é¶ ÇÂîðÅé õÅé ù éÔÄ ç¶ÇÖÁÅ¢ </w:t>
      </w:r>
      <w:r>
        <w:rPr>
          <w:b/>
        </w:rPr>
        <w:t xml:space="preserve">PTI </w:t>
      </w:r>
      <w:r>
        <w:rPr>
          <w:rFonts w:cs="Satluj" w:ascii="Satluj" w:hAnsi="Satluj"/>
        </w:rPr>
        <w:t>ç¶ ÇÂ¾Õ Ô¯ð é¶åÅ Áìç¹ñ Ãîç é¶ çÅÁòÅ ÕÆåÅ ÇÕ ç¯ ÔøÇåÁ» å¯º ÇÂîðÅé õÅé éÅñ ÇÕÃ¶ òÆ êÌÕÅð çÅ Ã¿êðÕ Ã¿íò éÔÄ Ô¯ÇÂ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Trump </w:t>
      </w:r>
      <w:r>
        <w:rPr>
          <w:rFonts w:cs="Satluj" w:ascii="Satluj" w:hAnsi="Satluj"/>
          <w:b/>
          <w:sz w:val="44"/>
          <w:szCs w:val="44"/>
        </w:rPr>
        <w:t xml:space="preserve">ÃðÕÅð é¶ Õ½îÆ Ã¹ð¾ÇÖÁÅ ñÂÆ </w:t>
      </w:r>
      <w:r>
        <w:rPr>
          <w:rFonts w:cs="Arial" w:ascii="Arial" w:hAnsi="Arial"/>
          <w:b/>
          <w:sz w:val="44"/>
          <w:szCs w:val="44"/>
        </w:rPr>
        <w:t xml:space="preserve">US </w:t>
      </w:r>
      <w:r>
        <w:rPr>
          <w:rFonts w:cs="Satluj" w:ascii="Satluj" w:hAnsi="Satluj"/>
          <w:b/>
          <w:sz w:val="44"/>
          <w:szCs w:val="44"/>
        </w:rPr>
        <w:t>Õ¿êéÆÁ» ÓÚ õðÆçÆ A@ Áðì âÅñð çÆ ÇÔ¾Ã¶çÅ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ðÅôàðêåÆ â½éñâ àð¿ê çÆ Á×òÅÂÆ òÅñÆ ÁîðÆÕÆ ÃðÕÅð é¶ ç¶ô çÆÁ» êÌÅÂÆò¶à Õ¿êéÆÁ» ÓÚ ÁÅêäÅ Çéò¶ô òèÅ Õ¶ A@ ÇìñÆÁé âÅñð åÕ êÔ¹¿ÚÅ Çç¾åÅ þ¢ ÇÂÔ Çéò¶ô î¹¾Ö å½ð Óå¶ Õ½îÆ Ã¹ð¾ÇÖÁÅ Áå¶ ðäéÆåÕ ÇÚ¿åÅò» ÕÅðé ÕÆåÅ Ç×ÁÅ þ¢ çÅ ÇéÀ± ï½ðÕ àÅÂÆî÷ çÆ ÇÂ¾Õ Çðê¯ðà Áé°ÃÅð ÇÂé·» ÓÚ¯º Ç÷ÁÅçÅåð Ã½ç¶ ÁÕå±ìð Áå¶ éò¿ìð B@BE ÓÚ ÕÆå¶ ×Â¶ Ôé ÇÜÃ ÓÚ àËÕÃçÅåÅò» çÅ êËÃÅ òðÇå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éò¶ô ç¶ î¹¾Ö ÕÅðé Áå¶ Ö¶åð: </w:t>
      </w:r>
      <w:r>
        <w:rPr>
          <w:b/>
        </w:rPr>
        <w:t>Trump</w:t>
      </w:r>
      <w:r>
        <w:rPr>
          <w:rFonts w:cs="Satluj" w:ascii="Satluj" w:hAnsi="Satluj"/>
        </w:rPr>
        <w:t xml:space="preserve"> êÌôÅÃé é¶ ÇÂé·» Çé¾ÜÆ Ã¿ÃæÅò» ÓÚ àËÕÃçÅåÅò» çÅ êËÃÅ ñ×ÅÀ°ä Çê¼Û¶ î¹¾Ö ÕÅðé Õ½îÆ Ã¹ð¾ÇÖÁÅ ç¾ÇÃÁÅ þ¢ îÅÇÔð» çÅ î³éäÅ þ ÇÕ ÇÂÔ øËÃñ¶ ÚÆé Áå¶ Çòç¶ôÆ ç¶ô» å¯º Ãð¯å» Óå¶ ÇéðíðåÅ ù ØàÅÀ°ä ç¶ ÇçÌôàÆÕ¯ä å¯º ñÂ¶ ×Â¶ Ôé¢ ÁîðÆÕÆ ÃðÕÅð é¶ Ô¹ä åÕ î¹¾Ö ÃËÕàð» çÆÁ» Ø¼à¯-Ø¼à é½º Õ¿êéÆÁ» ÓÚ ÇÔ¾Ã¶çÅðÆ ÔÅÇÃñ ÕÆåÆ þ¢ ÇÂé·» êÌî¹¾Ö Ö¶åð» ÓÚ ÖÇäÜ (</w:t>
      </w:r>
      <w:r>
        <w:rPr>
          <w:b/>
        </w:rPr>
        <w:t>Minerals</w:t>
      </w:r>
      <w:r>
        <w:rPr>
          <w:rFonts w:cs="Satluj" w:ascii="Satluj" w:hAnsi="Satluj"/>
        </w:rPr>
        <w:t>), êðîÅä± À±ðÜÅ (</w:t>
      </w:r>
      <w:r>
        <w:rPr>
          <w:b/>
        </w:rPr>
        <w:t>Nuclear Energy</w:t>
      </w:r>
      <w:r>
        <w:rPr>
          <w:rFonts w:cs="Satluj" w:ascii="Satluj" w:hAnsi="Satluj"/>
        </w:rPr>
        <w:t>), ÃËîÆÕ¿âÕàð÷ (</w:t>
      </w:r>
      <w:r>
        <w:rPr>
          <w:b/>
        </w:rPr>
        <w:t>Semiconductors</w:t>
      </w:r>
      <w:r>
        <w:rPr>
          <w:rFonts w:cs="Satluj" w:ascii="Satluj" w:hAnsi="Satluj"/>
        </w:rPr>
        <w:t>) Áå¶ ÃàÆñ (</w:t>
      </w:r>
      <w:r>
        <w:rPr>
          <w:b/>
        </w:rPr>
        <w:t>Steel</w:t>
      </w:r>
      <w:r>
        <w:rPr>
          <w:rFonts w:cs="Satluj" w:ascii="Satluj" w:hAnsi="Satluj"/>
        </w:rPr>
        <w:t>) ôÅÇîñ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Ìî¹¾Ö Ã½ç¶ Áå¶ ÇÔ¾Ã¶çÅðÆ: </w:t>
      </w:r>
      <w:r>
        <w:rPr>
          <w:rFonts w:cs="Satluj" w:ascii="Satluj" w:hAnsi="Satluj"/>
        </w:rPr>
        <w:t>ÃðÕÅð é¶ ò¾Ö-ò¾Ö ÇòíÅ×» ÇÜò¶º ÇÕ ð¾ÇÖÁÅ ÇòíÅ×, À±ðÜÅ ÇòíÅ×, Áå¶ òäÜ ÇòíÅ× ðÅÔÄ ÇÂÔ Çéò¶ô ÕÆå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 xml:space="preserve">êÅÇÕ ÓÚ Ø¼à Ç×äåÆÁ» çÆ èÅðÇîÕ ÁÅ÷ÅçÆ ù ñË Õ¶ </w:t>
      </w:r>
      <w:r>
        <w:rPr>
          <w:rFonts w:cs="Arial" w:ascii="Arial" w:hAnsi="Arial"/>
        </w:rPr>
        <w:t>US</w:t>
      </w:r>
      <w:r>
        <w:rPr>
          <w:rFonts w:cs="Calibri" w:ascii="Calibri" w:hAnsi="Calibri"/>
        </w:rPr>
        <w:t xml:space="preserve"> </w:t>
      </w:r>
      <w:r>
        <w:rPr>
          <w:rFonts w:cs="Satluj" w:ascii="Satluj" w:hAnsi="Satluj"/>
        </w:rPr>
        <w:t>ÇÚ¿å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Å ç¶ ÇÂ¾Õ Ã¿Ãç îËºìð é¶ êÅÇÕÃåÅé ÓÚ Ø¼à Ç×äåÆ ÃîÈÔ» çÆ èÅðÇîÕ ÁÅ÷ÅçÆ ç¶ ñ×ÅåÅð çîé Áå¶ À°é·» Çòð¹¾è ÃðÕÅð çÆ í¶çíÅò íðÆ éÆåÆ Óå¶ ÇÚ¿åÅ êÌ×à ÕÆåÆ þ¢ êÅÇÕÃåÅé ÓÚ Ú¯àÆ ç¶ îé°¾ÖÆ ÁÇèÕÅð Ã¿ÃæÅ é¶ ÇÂÃ ÃÅñ ç¶ ô¹ðÈÁÅå ÓÚ ÇÂ¾Õ Çðê¯ðà ÜÅðÆ ÕðÕ¶ ÇÕÔÅ ÃÆ ÇÕ Ø¼à-Ç×äåÆÁ» ç¶ Çòð¹¾è ÇÔ¿ÃÅ ÓÚ ÇÚ¿åÅÜéÕ òÅèÅ Ô¯ÇÂÁÅ þ¢ ÇÂÃ å¯º ÇÂñÅòÅ ÇÔ¿çÈ Áå¶ ÇÂÃÅÂÆ ñóÕÆÁ» ç¶ èÅðÇîÕ êÇðòðåé Áå¶ éÅìÅÇñ× ÇòÁÅÔ ç¶ îÅîÇñÁ» ÓÚ òÆ òÅèÅ çðÜ ÕÆå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Ëé¶à çÆ Çòç¶ô Ã¿ì¿è ÃÇîåÆ ç¶ êÌèÅé ÃËé¶àð ÇÜî ÇðôÚ é¶ ô¯ôñ îÆâÆÁÅ Óå¶ ÇÂ¾Õ ê¯Ãà ÓÚ ÇÕÔÅ, TêÅÇÕÃåÅé ÃðÕÅð Ø¼àÇ×äåÆ ÃîÈÔ» çÆ èÅðÇîÕ ÁÅ÷ÅçÆ ù Õ¹øð ÕÅùé Áå¶ Ô¯ð í¶çíÅò òÅñÆÁ» éÆåÆÁ» ñÅ×È Õð Õ¶ ñ×ÅåÅð çìÅ ðÔÆ þ¢U êÅÇÕÃåÅé îé°¾ÖÆ ÁÇèÕÅð ÕÇîôé (</w:t>
      </w:r>
      <w:r>
        <w:rPr>
          <w:b/>
        </w:rPr>
        <w:t>HRCP</w:t>
      </w:r>
      <w:r>
        <w:rPr>
          <w:rFonts w:cs="Satluj" w:ascii="Satluj" w:hAnsi="Satluj"/>
        </w:rPr>
        <w:t>) é¶ Á×Ãå ÓÚ ÃàÌÆàÃ Á½ø øÆÁð: øðÆâî Á½ø ÇðñÆÜé Á½ð ÇìñÆø ÇÂé B@BD</w:t>
      </w:r>
      <w:r>
        <w:rPr>
          <w:rFonts w:cs="Cambria" w:ascii="Satluj" w:hAnsi="Satluj"/>
        </w:rPr>
        <w:t>/</w:t>
      </w:r>
      <w:r>
        <w:rPr>
          <w:rFonts w:cs="Satluj" w:ascii="Satluj" w:hAnsi="Satluj"/>
        </w:rPr>
        <w:t>BE Çòô¶ òÅñÆ ÇÂ¾Õ Çðê¯ðà ÜÅðÆ ÕÆåÆ ÃÆ ÇÜÃ ÓÚ ç¶ô ç¶ Ø¼àÇ×äåÆ ÃîÈÔ» - ÖÅÃ Õð Õ¶ ÁÇÔîçÆÁ», ÇÔ¿çÈÁ» Áå¶ ÇÂÃÅÂÆÁ» - Çòð¹¾è çîé ç¶ ÁÇÜÔ¶ îÅîÇñÁ» ù À°ÜÅ×ð ÕÆåÅ Ç×ÁÅ ÃÆ¢ Çðê¯ðà ÓÚ ÇÕÔÅ Ç×ÁÅ ÇÕ Õ¹øð ç¶ ç¯ô» ÁèÆé Ø¼àÇ×äåÆÁ» çÆ íÆó òñ¯º Ô¾ÇåÁÅ (î½ì Ç¦ÇÚ¿×) ÕÆå¶ ÜÅä çÅ ð¹ÞÅé ç¶Öä ù ÇîÇñ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ÇÜÔÆÁ» ØàéÅò» Óå¶ ÇÚ¿åÅ êÌ×àÅªç¶ Ô¯Â¶ ÇðôÚ é¶ ÇÕÔÅ þ, TêÅÇÕÃåÅé ÓÚ Ø¼àÇ×äåÆ ÃîÈÔ» Çòð¹¾è ÁÃÇÔäôÆñåÅ çÅ îÅÔ½ñ - ÇÜÃ ÓÚ íÆó, ÇÔ¿ÃÅ, éøðå íð¶ íÅôä, îéîÅé¶ ã¿× éÅñ Ç×ÌøåÅðÆÁ» Áå¶ ÷ìðçÃåÆ èÅðÇîÕ êÇðòðåé ôÅÇîñ Ôé - ñ×ÅåÅð ÜÅðÆ þ¢U ÁÇèÕÅð Ã¿×áé é¶ éøðå íð¶ íÅôä ÓÚ òÅè¶ ù òÆ À°ÜÅ×ð ÕÆåÅ ÇÜÃ ÓÚ Ã¹êðÆî Õ¯ðà ç¶ Ü¾Ü ù èîÕÆÁ» ç¶ä å¯º ñË Õ¶ ÇÂÃ ÓÚ Ú¹ä¶ Ô¯Â¶ é°îÅÇÂ¿ÇçÁ» çÆ ÜéåÕ å½ð Óå¶ Çé§çÅ ÕðéÅ òÆ ôÅÇîñ þ¢ Çðê¯ðà ÓÚ ÇÕÔÅ Ç×ÁÅ þ ÇÕ ÇÂÃ çÅ ÕÅðé éÅÇ×ðÕ ÁÇèÕÅð» ÓÚ Õà½åÆ Áå¶ Õ¾àóê³æÆ å¾å» çÆ ÇÔ¿îå ò¾è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Çâ¾×ç¶ ð¹êÂ¶ ù ìÚÅÀ°ä ñÂÆ êÅÇÕ òñ¯º âÅñð çÆ õðÆç Óå¶ êÅì¿çÆÁ»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ðÅÚÆ: êÅÇÕÃåÅé ç¶ Õ¶ºçðÆ ìËºÕ Ãà¶à ìËºÕ Á½ø êÅÇÕÃåÅé (</w:t>
      </w:r>
      <w:r>
        <w:rPr>
          <w:b/>
        </w:rPr>
        <w:t>SBP</w:t>
      </w:r>
      <w:r>
        <w:rPr>
          <w:rFonts w:cs="Satluj" w:ascii="Satluj" w:hAnsi="Satluj"/>
        </w:rPr>
        <w:t>) é¶ Çòç¶ôÆ î¹çðÅ çÆ ÇòÕðÆ Óå¶ Ãõå Çéïî ñÅ×È Õð Çç¾å¶ Ôé ÇÜÃ ÕÅðé ÁÅî éÅ×ÇðÕ» ñÂÆ éÕç âÅñð êÌÅêå ÕðéÅ ì¶Ô¾ç î¹ôÇÕñ Ô¯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éò» Çéïî ìÇäÁÅ ÇÃðçðç: </w:t>
      </w:r>
      <w:r>
        <w:rPr>
          <w:rFonts w:cs="Satluj" w:ascii="Satluj" w:hAnsi="Satluj"/>
        </w:rPr>
        <w:t xml:space="preserve">éò¶º ÁÅç¶ô Áé°ÃÅð Ô¹ä ÇÕÃ¶ òÆ ÇòÁÕåÆ ù ÕËô (éÕç) ÓÚ Çòç¶ôÆ î¹çðÅ ç¶ä Óå¶ êÅì¿çÆ ñ×Å Çç¾åÆ ×ÂÆ þ¢ âÅñð Ü» Õ¯ÂÆ òÆ Çòç¶ôÆ î¹çðÅ ÇÃ¾è¶ </w:t>
      </w:r>
      <w:r>
        <w:rPr>
          <w:b/>
        </w:rPr>
        <w:t>FCY</w:t>
      </w:r>
      <w:r>
        <w:rPr>
          <w:rFonts w:cs="Satluj" w:ascii="Satluj" w:hAnsi="Satluj"/>
        </w:rPr>
        <w:t xml:space="preserve"> (</w:t>
      </w:r>
      <w:r>
        <w:rPr>
          <w:b/>
        </w:rPr>
        <w:t>Foreign Currency</w:t>
      </w:r>
      <w:r>
        <w:rPr>
          <w:rFonts w:cs="Satluj" w:ascii="Satluj" w:hAnsi="Satluj"/>
        </w:rPr>
        <w:t xml:space="preserve">) ìËºÕ ÁÕÅÀ±ºà ÓÚ ÔÆ àð»Ãøð ÕÆåÆ ÜÅò¶×Æ¢ âÅñð õðÆçä òÅñ¶ ×ÅÔÕ ù Ô¹ä éÕç âÅñð éÔÄ Çîñ¶×Å¢ ÁËÕÃÚ¶ºÜ Õ¿êéÆÁ» éÕç ç¶ä çÆ ìÜÅÂ¶ ÚËµÕ ÜÅðÆ Õðé×ÆÁ», ÇÜÃ ù ×ÅÔÕ ÁÅêä¶ </w:t>
      </w:r>
      <w:r>
        <w:rPr>
          <w:b/>
        </w:rPr>
        <w:t>FCY</w:t>
      </w:r>
      <w:r>
        <w:rPr>
          <w:rFonts w:cs="Satluj" w:ascii="Satluj" w:hAnsi="Satluj"/>
        </w:rPr>
        <w:t xml:space="preserve"> ÖÅå¶ ÓÚ Üî·Å ÕðòÅÂ¶×Å¢ ÃÅð¶ ñËä-ç¶ä (àÌ»ÜËÕôé÷) ÁËÕÅÀ±ºà-àÈ-ÁÕÅÀ±ºà ÔÆ Ô¯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Åî ñ¯Õ» Óå¶ ÁÃð: </w:t>
      </w:r>
      <w:r>
        <w:rPr>
          <w:rFonts w:cs="Satluj" w:ascii="Satluj" w:hAnsi="Satluj"/>
        </w:rPr>
        <w:t xml:space="preserve">ÇÂÃ øËÃñ¶ çÅ Ãí å¯º ò¾âÅ ÁÃð ÁÅî éÅ×ÇðÕ» Óå¶ êò¶×Å, õÅÃ Õð Õ¶ À°é·» Óå¶ ÇÜé·» Õ¯ñ </w:t>
      </w:r>
      <w:r>
        <w:rPr>
          <w:b/>
        </w:rPr>
        <w:t>FCY</w:t>
      </w:r>
      <w:r>
        <w:rPr>
          <w:rFonts w:cs="Satluj" w:ascii="Satluj" w:hAnsi="Satluj"/>
        </w:rPr>
        <w:t xml:space="preserve"> ÁËÕÅÀ±ºà éÔÄ¢ ÇÜé·» Õ¯ñ </w:t>
      </w:r>
      <w:r>
        <w:rPr>
          <w:b/>
        </w:rPr>
        <w:t>FCY</w:t>
      </w:r>
      <w:r>
        <w:rPr>
          <w:rFonts w:cs="Satluj" w:ascii="Satluj" w:hAnsi="Satluj"/>
        </w:rPr>
        <w:t xml:space="preserve"> ÁËÕÅÀ±ºà éÔÄ, À°Ô Ô¹ä ÕËô âÅñð õðÆç ÔÆ éÔÄ êÅÀ°ä×¶¢ À°é·» ñÂÆ âÅñð õðÆçäÅ ñ×í× éÅî¹îÇÕé Ô¯ Ç×ÁÅ þ¢ ×ÌÅîÆä Ü» ìËºÇÕ¿× ÜÅäÕÅðÆ å¯º çÈð ñ¯Õ» ñÂÆ ÇÂÔ Çéïî ìÔ¹å êð¶ôÅéÆ Áå¶ ç¶ðÆ êËçÅ Õð¶×Å¢ ×ÅÔÕ» ç¶ ÓÚ ÇòôòÅÃ Øàä çÅ õåðÅ òÆ ç¾ÇÃ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48"/>
      <w:szCs w:val="48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36"/>
      <w:szCs w:val="36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7:37:00Z</dcterms:created>
  <dc:creator>14169925489</dc:creator>
  <dc:description/>
  <cp:keywords/>
  <dc:language>en-US</dc:language>
  <cp:lastModifiedBy>14169925489</cp:lastModifiedBy>
  <dcterms:modified xsi:type="dcterms:W3CDTF">2025-11-27T00:39:00Z</dcterms:modified>
  <cp:revision>2</cp:revision>
  <dc:subject/>
  <dc:title/>
</cp:coreProperties>
</file>